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pidary333 BT" w:hAnsi="Lapidary333 BT" w:eastAsia="Lapidary333 BT" w:cs="Lapidary333 BT"/>
          <w:b/>
          <w:b/>
          <w:bCs/>
          <w:sz w:val="72"/>
          <w:szCs w:val="72"/>
          <w:u w:val="single"/>
        </w:rPr>
      </w:pPr>
      <w:r>
        <w:rPr>
          <w:rFonts w:eastAsia="Lapidary333 BT" w:cs="Lapidary333 BT" w:ascii="Lapidary333 BT" w:hAnsi="Lapidary333 BT"/>
          <w:b/>
          <w:bCs/>
          <w:sz w:val="72"/>
          <w:szCs w:val="72"/>
          <w:u w:val="single"/>
        </w:rPr>
        <w:t>Windows 95</w:t>
      </w:r>
    </w:p>
    <w:p>
      <w:pPr>
        <w:pStyle w:val="Normal"/>
        <w:spacing w:before="240" w:after="0"/>
        <w:jc w:val="center"/>
        <w:rPr>
          <w:rFonts w:ascii="Lapidary333 BT" w:hAnsi="Lapidary333 BT" w:eastAsia="Lapidary333 BT" w:cs="Lapidary333 BT"/>
          <w:b/>
          <w:b/>
          <w:bCs/>
          <w:sz w:val="32"/>
          <w:szCs w:val="32"/>
        </w:rPr>
      </w:pPr>
      <w:r>
        <w:rPr>
          <w:rFonts w:eastAsia="Lapidary333 BT" w:cs="Lapidary333 BT" w:ascii="Lapidary333 BT" w:hAnsi="Lapidary333 BT"/>
          <w:b/>
          <w:bCs/>
          <w:sz w:val="32"/>
          <w:szCs w:val="32"/>
        </w:rPr>
        <w:t>Allgemeine Konzepte</w:t>
      </w:r>
    </w:p>
    <w:p>
      <w:pPr>
        <w:pStyle w:val="Normal"/>
        <w:spacing w:before="480" w:after="0"/>
        <w:jc w:val="both"/>
        <w:rPr/>
      </w:pPr>
      <w:r>
        <w:rPr>
          <w:rFonts w:eastAsia="Lapidary333 BT" w:cs="Lapidary333 BT" w:ascii="Lapidary333 BT" w:hAnsi="Lapidary333 BT"/>
          <w:b/>
          <w:bCs/>
          <w:sz w:val="27"/>
          <w:szCs w:val="27"/>
        </w:rPr>
        <w:t xml:space="preserve">Objekte </w:t>
      </w:r>
      <w:r>
        <w:rPr>
          <w:rFonts w:eastAsia="Lapidary333 BT" w:cs="Lapidary333 BT" w:ascii="Lapidary333 BT" w:hAnsi="Lapidary333 BT"/>
          <w:sz w:val="27"/>
          <w:szCs w:val="27"/>
        </w:rPr>
        <w:t>sind die Grundelemente des Betriebssystems. Sie werden durch kleine Sinnbilder symbolisiert und können Dateien, Ordner (= Verzeichnisse), Laufwerke, Drucker, Papierkorb und alle anderen der vielen verschiedenen Elemente eines Computers darstellen.</w:t>
      </w:r>
    </w:p>
    <w:p>
      <w:pPr>
        <w:pStyle w:val="Normal"/>
        <w:jc w:val="both"/>
        <w:rPr/>
      </w:pPr>
      <w:r>
        <w:rPr>
          <w:rFonts w:eastAsia="Lapidary333 BT" w:cs="Lapidary333 BT" w:ascii="Lapidary333 BT" w:hAnsi="Lapidary333 BT"/>
        </w:rPr>
        <w:t>Noch allgemeiner betrachtet können innerhalb von entsprechenden Anwendungsprogrammen sogar Textbereiche, Grafiken, Klang u. ä. als Objekte angesehen werden.</w:t>
      </w:r>
    </w:p>
    <w:p>
      <w:pPr>
        <w:pStyle w:val="Normal"/>
        <w:jc w:val="both"/>
        <w:rPr/>
      </w:pPr>
      <w:r>
        <w:rPr>
          <w:rFonts w:eastAsia="Lapidary333 BT" w:cs="Lapidary333 BT" w:ascii="Lapidary333 BT" w:hAnsi="Lapidary333 BT"/>
          <w:sz w:val="27"/>
          <w:szCs w:val="27"/>
        </w:rPr>
        <w:t>Die grundlegende Handhabung ist immer gleich: Objekte können jederzeit und nahezu überall(hin) verschoben, kopiert und verknüpft werden, indem man sie mit der rechten Maustaste an die gewünschte Position zieht. Ebenso kann man sie umbenennen oder mit einem Doppelklick öffnen.</w:t>
      </w:r>
    </w:p>
    <w:p>
      <w:pPr>
        <w:pStyle w:val="Normal"/>
        <w:jc w:val="both"/>
        <w:rPr/>
      </w:pPr>
      <w:r>
        <w:rPr>
          <w:rFonts w:eastAsia="Lapidary333 BT" w:cs="Lapidary333 BT" w:ascii="Lapidary333 BT" w:hAnsi="Lapidary333 BT"/>
          <w:sz w:val="27"/>
          <w:szCs w:val="27"/>
        </w:rPr>
        <w:t xml:space="preserve">Jedes Objekt besitzt ein </w:t>
      </w:r>
      <w:r>
        <w:rPr>
          <w:rFonts w:eastAsia="Lapidary333 BT" w:cs="Lapidary333 BT" w:ascii="Lapidary333 BT" w:hAnsi="Lapidary333 BT"/>
          <w:b/>
          <w:bCs/>
          <w:sz w:val="27"/>
          <w:szCs w:val="27"/>
        </w:rPr>
        <w:t>Kontextmenü</w:t>
      </w:r>
      <w:r>
        <w:rPr>
          <w:rFonts w:eastAsia="Lapidary333 BT" w:cs="Lapidary333 BT" w:ascii="Lapidary333 BT" w:hAnsi="Lapidary333 BT"/>
          <w:sz w:val="27"/>
          <w:szCs w:val="27"/>
        </w:rPr>
        <w:t xml:space="preserve"> (rechte Maustaste) mit einer Liste individueller Befehle, z. B. „Löschen“ für Dateien oder „Formatieren“ für Datenträger </w:t>
      </w:r>
      <w:r>
        <w:rPr>
          <w:rFonts w:eastAsia="Lapidary333 BT" w:cs="Lapidary333 BT" w:ascii="Lapidary333 BT" w:hAnsi="Lapidary333 BT"/>
        </w:rPr>
        <w:t>(oder etwa „Rechtschreibung...“ für falsch geschriebene Wörter)</w:t>
      </w:r>
      <w:r>
        <w:rPr>
          <w:rFonts w:eastAsia="Lapidary333 BT" w:cs="Lapidary333 BT" w:ascii="Lapidary333 BT" w:hAnsi="Lapidary333 BT"/>
          <w:sz w:val="27"/>
          <w:szCs w:val="27"/>
        </w:rPr>
        <w:t>. Zudem sind die speziellen Eigenschaften des Objektes (z. B. „Änderungsdatum“ für Dateien oder „Speicherkapazität“ für Datenträger) zugänglich.</w:t>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t>Die Anordnung der Objekte (Objekthierarchie) wird bevorzugt mit dem Explorer angezeigt.</w:t>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r>
    </w:p>
    <w:p>
      <w:pPr>
        <w:pStyle w:val="Normal"/>
        <w:jc w:val="both"/>
        <w:rPr/>
      </w:pPr>
      <w:r>
        <w:rPr>
          <w:rFonts w:eastAsia="Lapidary333 BT" w:cs="Lapidary333 BT" w:ascii="Lapidary333 BT" w:hAnsi="Lapidary333 BT"/>
          <w:sz w:val="27"/>
          <w:szCs w:val="27"/>
        </w:rPr>
        <w:t xml:space="preserve">Die </w:t>
      </w:r>
      <w:r>
        <w:rPr>
          <w:rFonts w:eastAsia="Lapidary333 BT" w:cs="Lapidary333 BT" w:ascii="Lapidary333 BT" w:hAnsi="Lapidary333 BT"/>
          <w:b/>
          <w:bCs/>
          <w:sz w:val="27"/>
          <w:szCs w:val="27"/>
        </w:rPr>
        <w:t>Zwischenablage</w:t>
      </w:r>
      <w:r>
        <w:rPr>
          <w:rFonts w:eastAsia="Lapidary333 BT" w:cs="Lapidary333 BT" w:ascii="Lapidary333 BT" w:hAnsi="Lapidary333 BT"/>
          <w:sz w:val="27"/>
          <w:szCs w:val="27"/>
        </w:rPr>
        <w:t xml:space="preserve"> fungiert für alle Windowsprogramme wie ein Notizzettel. Daten (z.</w:t>
      </w:r>
      <w:r>
        <w:rPr>
          <w:rFonts w:eastAsia="Lapidary333 BT" w:cs="Lapidary333 BT" w:ascii="Lapidary333 BT" w:hAnsi="Lapidary333 BT"/>
        </w:rPr>
        <w:t> </w:t>
      </w:r>
      <w:r>
        <w:rPr>
          <w:rFonts w:eastAsia="Lapidary333 BT" w:cs="Lapidary333 BT" w:ascii="Lapidary333 BT" w:hAnsi="Lapidary333 BT"/>
          <w:sz w:val="27"/>
          <w:szCs w:val="27"/>
        </w:rPr>
        <w:t>B. Text, Bilder usw.) können jederzeit darauf abgelegt oder davon abgelesen werden. Mit Hilfe der Zwischenablage lassen sich auf einfache Art und Weise Daten auch zwischen unterschiedlichen Anwendungen (z. B. Schreib- und Grafikprogramm) austauschen.</w:t>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t>Die Kommunikation mit der Zwischenablage findet über das Menü „Bearbeiten“ statt. Die Menüpunkte sind „Ausschneiden“, „Kopieren“ (von markierten Bereichen) und „Einfügen“.</w:t>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t>Die Zwischenablage kann immer nur ein einziges Datenpaket zur Zeit enthalten, alte Daten werden beim Eintragen neuer Daten automatisch gelöscht.</w:t>
      </w:r>
    </w:p>
    <w:p>
      <w:pPr>
        <w:pStyle w:val="Normal"/>
        <w:jc w:val="both"/>
        <w:rPr>
          <w:rFonts w:ascii="Lapidary333 BT" w:hAnsi="Lapidary333 BT" w:eastAsia="Lapidary333 BT" w:cs="Lapidary333 BT"/>
          <w:b/>
          <w:b/>
          <w:bCs/>
          <w:sz w:val="27"/>
          <w:szCs w:val="27"/>
        </w:rPr>
      </w:pPr>
      <w:r>
        <w:rPr>
          <w:rFonts w:eastAsia="Lapidary333 BT" w:cs="Lapidary333 BT" w:ascii="Lapidary333 BT" w:hAnsi="Lapidary333 BT"/>
          <w:b/>
          <w:bCs/>
          <w:sz w:val="27"/>
          <w:szCs w:val="27"/>
        </w:rPr>
      </w:r>
    </w:p>
    <w:p>
      <w:pPr>
        <w:pStyle w:val="Normal"/>
        <w:jc w:val="both"/>
        <w:rPr>
          <w:rFonts w:ascii="Lapidary333 BT" w:hAnsi="Lapidary333 BT" w:eastAsia="Lapidary333 BT" w:cs="Lapidary333 BT"/>
          <w:b/>
          <w:b/>
          <w:bCs/>
          <w:sz w:val="27"/>
          <w:szCs w:val="27"/>
        </w:rPr>
      </w:pPr>
      <w:r>
        <w:rPr>
          <w:rFonts w:eastAsia="Lapidary333 BT" w:cs="Lapidary333 BT" w:ascii="Lapidary333 BT" w:hAnsi="Lapidary333 BT"/>
          <w:b/>
          <w:bCs/>
          <w:sz w:val="27"/>
          <w:szCs w:val="27"/>
        </w:rPr>
      </w:r>
    </w:p>
    <w:p>
      <w:pPr>
        <w:pStyle w:val="Normal"/>
        <w:jc w:val="both"/>
        <w:rPr/>
      </w:pPr>
      <w:r>
        <w:rPr>
          <w:rFonts w:eastAsia="Lapidary333 BT" w:cs="Lapidary333 BT" w:ascii="Lapidary333 BT" w:hAnsi="Lapidary333 BT"/>
          <w:b/>
          <w:bCs/>
          <w:sz w:val="27"/>
          <w:szCs w:val="27"/>
        </w:rPr>
        <w:t>Hilfe</w:t>
      </w:r>
      <w:r>
        <w:rPr>
          <w:rFonts w:eastAsia="Lapidary333 BT" w:cs="Lapidary333 BT" w:ascii="Lapidary333 BT" w:hAnsi="Lapidary333 BT"/>
          <w:sz w:val="27"/>
          <w:szCs w:val="27"/>
        </w:rPr>
        <w:t xml:space="preserve"> erhält man - sofern verfügbar - über das Menü „Hilfe“ bzw. „?“ oder die Taste &lt;F1&gt;. Zu bestimmten Schaltflächen oder Auswahlfeldern findet sich oft eine kurze Direkthilfe, indem man die Maus entweder nur über dem entsprechenden Bereich zum Stillstand bringt oder dort die rechte Maustaste betätigt (Kontextmenü!).</w:t>
      </w:r>
    </w:p>
    <w:p>
      <w:pPr>
        <w:pStyle w:val="Normal"/>
        <w:jc w:val="both"/>
        <w:rPr/>
      </w:pPr>
      <w:r>
        <w:rPr>
          <w:rFonts w:eastAsia="Lapidary333 BT" w:cs="Lapidary333 BT" w:ascii="Lapidary333 BT" w:hAnsi="Lapidary333 BT"/>
          <w:sz w:val="27"/>
          <w:szCs w:val="27"/>
        </w:rPr>
        <w:t>Innerhalb von Hilfetexten gelangt man durch Anklicken grüner Textstellen zu weiteren Informationen (genau wie in Internetdokumenten bei den dort meist blauen Hyperlinks).</w:t>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r>
    </w:p>
    <w:p>
      <w:pPr>
        <w:pStyle w:val="Normal"/>
        <w:jc w:val="both"/>
        <w:rPr>
          <w:rFonts w:ascii="Lapidary333 BT" w:hAnsi="Lapidary333 BT" w:eastAsia="Lapidary333 BT" w:cs="Lapidary333 BT"/>
          <w:sz w:val="27"/>
          <w:szCs w:val="27"/>
        </w:rPr>
      </w:pPr>
      <w:r>
        <w:rPr>
          <w:rFonts w:eastAsia="Lapidary333 BT" w:cs="Lapidary333 BT" w:ascii="Lapidary333 BT" w:hAnsi="Lapidary333 BT"/>
          <w:sz w:val="27"/>
          <w:szCs w:val="27"/>
        </w:rPr>
      </w:r>
    </w:p>
    <w:p>
      <w:pPr>
        <w:pStyle w:val="Normal"/>
        <w:jc w:val="both"/>
        <w:rPr/>
      </w:pPr>
      <w:r>
        <w:rPr>
          <w:rFonts w:eastAsia="Lapidary333 BT" w:cs="Lapidary333 BT" w:ascii="Lapidary333 BT" w:hAnsi="Lapidary333 BT"/>
          <w:sz w:val="27"/>
          <w:szCs w:val="27"/>
        </w:rPr>
        <w:t>Viele Arbeitsvorgänge lassen sich auf verschiedenste Weisen erledigen. Symbolleisten zeigen Befehle in leicht verständlicher Form als anklickbare Knöpfe, sehr schnell arbeiten läßt sich mit Tastenkombinationen. Viele Funktionen des Betriebssystems lassen sich auch individuell einstellen. Immer gilt: Alles ausprobieren und nicht abschrecken lassen!</w:t>
      </w:r>
    </w:p>
    <w:sectPr>
      <w:footerReference w:type="default" r:id="rId2"/>
      <w:type w:val="nextPage"/>
      <w:pgSz w:w="11906" w:h="16838"/>
      <w:pgMar w:left="1701"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pidary333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9" w:leader="none"/>
      </w:tabs>
      <w:rPr/>
    </w:pPr>
    <w:r>
      <w:rPr>
        <w:rFonts w:eastAsia="Lapidary333 BT" w:cs="Lapidary333 BT" w:ascii="Lapidary333 BT" w:hAnsi="Lapidary333 BT"/>
        <w:sz w:val="22"/>
        <w:szCs w:val="22"/>
      </w:rPr>
      <w:tab/>
      <w:t>V</w:t>
    </w:r>
    <w:r>
      <w:rPr>
        <w:rFonts w:eastAsia="Lapidary333 BT" w:cs="Lapidary333 BT" w:ascii="Lapidary333 BT" w:hAnsi="Lapidary333 BT"/>
        <w:sz w:val="22"/>
        <w:szCs w:val="22"/>
      </w:rPr>
      <w:fldChar w:fldCharType="begin"/>
    </w:r>
    <w:r>
      <w:rPr>
        <w:sz w:val="22"/>
        <w:szCs w:val="22"/>
        <w:rFonts w:eastAsia="Lapidary333 BT" w:cs="Lapidary333 BT" w:ascii="Lapidary333 BT" w:hAnsi="Lapidary333 BT"/>
      </w:rPr>
      <w:instrText xml:space="preserve"> DOCPROPERTY "Version"</w:instrText>
    </w:r>
    <w:r>
      <w:rPr>
        <w:sz w:val="22"/>
        <w:szCs w:val="22"/>
        <w:rFonts w:eastAsia="Lapidary333 BT" w:cs="Lapidary333 BT" w:ascii="Lapidary333 BT" w:hAnsi="Lapidary333 BT"/>
      </w:rPr>
      <w:fldChar w:fldCharType="separate"/>
    </w:r>
    <w:r>
      <w:rPr>
        <w:sz w:val="22"/>
        <w:szCs w:val="22"/>
        <w:rFonts w:eastAsia="Lapidary333 BT" w:cs="Lapidary333 BT" w:ascii="Lapidary333 BT" w:hAnsi="Lapidary333 BT"/>
      </w:rPr>
      <w:t>1.1a</w:t>
    </w:r>
    <w:r>
      <w:rPr>
        <w:sz w:val="22"/>
        <w:szCs w:val="22"/>
        <w:rFonts w:eastAsia="Lapidary333 BT" w:cs="Lapidary333 BT" w:ascii="Lapidary333 BT" w:hAnsi="Lapidary333 BT"/>
      </w:rPr>
      <w:fldChar w:fldCharType="end"/>
    </w:r>
    <w:r>
      <w:rPr>
        <w:rFonts w:eastAsia="Lapidary333 BT" w:cs="Lapidary333 BT" w:ascii="Lapidary333 BT" w:hAnsi="Lapidary333 BT"/>
        <w:sz w:val="22"/>
        <w:szCs w:val="22"/>
      </w:rPr>
      <w:t xml:space="preserve"> </w:t>
    </w:r>
    <w:r>
      <w:rPr>
        <w:rFonts w:eastAsia="Lapidary333 BT" w:cs="Lapidary333 BT" w:ascii="Lapidary333 BT" w:hAnsi="Lapidary333 BT"/>
        <w:sz w:val="22"/>
        <w:szCs w:val="22"/>
      </w:rPr>
      <w:fldChar w:fldCharType="begin"/>
    </w:r>
    <w:r>
      <w:rPr>
        <w:sz w:val="22"/>
        <w:szCs w:val="22"/>
        <w:rFonts w:eastAsia="Lapidary333 BT" w:cs="Lapidary333 BT" w:ascii="Lapidary333 BT" w:hAnsi="Lapidary333 BT"/>
      </w:rPr>
      <w:instrText xml:space="preserve"> AUTHOR </w:instrText>
    </w:r>
    <w:r>
      <w:rPr>
        <w:sz w:val="22"/>
        <w:szCs w:val="22"/>
        <w:rFonts w:eastAsia="Lapidary333 BT" w:cs="Lapidary333 BT" w:ascii="Lapidary333 BT" w:hAnsi="Lapidary333 BT"/>
      </w:rPr>
      <w:fldChar w:fldCharType="separate"/>
    </w:r>
    <w:r>
      <w:rPr>
        <w:sz w:val="22"/>
        <w:szCs w:val="22"/>
        <w:rFonts w:eastAsia="Lapidary333 BT" w:cs="Lapidary333 BT" w:ascii="Lapidary333 BT" w:hAnsi="Lapidary333 BT"/>
      </w:rPr>
      <w:t>Alexander Laatsch</w:t>
    </w:r>
    <w:r>
      <w:rPr>
        <w:sz w:val="22"/>
        <w:szCs w:val="22"/>
        <w:rFonts w:eastAsia="Lapidary333 BT" w:cs="Lapidary333 BT" w:ascii="Lapidary333 BT" w:hAnsi="Lapidary333 BT"/>
      </w:rPr>
      <w:fldChar w:fldCharType="end"/>
    </w:r>
    <w:r>
      <w:rPr>
        <w:rFonts w:eastAsia="Lapidary333 BT" w:cs="Lapidary333 BT" w:ascii="Lapidary333 BT" w:hAnsi="Lapidary333 BT"/>
        <w:sz w:val="22"/>
        <w:szCs w:val="22"/>
      </w:rPr>
      <w:t xml:space="preserve">, </w:t>
    </w:r>
    <w:r>
      <w:rPr>
        <w:rFonts w:eastAsia="Lapidary333 BT" w:cs="Lapidary333 BT" w:ascii="Lapidary333 BT" w:hAnsi="Lapidary333 BT"/>
        <w:sz w:val="22"/>
        <w:szCs w:val="22"/>
      </w:rPr>
      <w:fldChar w:fldCharType="begin"/>
    </w:r>
    <w:r>
      <w:rPr>
        <w:sz w:val="22"/>
        <w:szCs w:val="22"/>
        <w:rFonts w:eastAsia="Lapidary333 BT" w:cs="Lapidary333 BT" w:ascii="Lapidary333 BT" w:hAnsi="Lapidary333 BT"/>
      </w:rPr>
      <w:instrText xml:space="preserve"> DOCPROPERTY "Datum"</w:instrText>
    </w:r>
    <w:r>
      <w:rPr>
        <w:sz w:val="22"/>
        <w:szCs w:val="22"/>
        <w:rFonts w:eastAsia="Lapidary333 BT" w:cs="Lapidary333 BT" w:ascii="Lapidary333 BT" w:hAnsi="Lapidary333 BT"/>
      </w:rPr>
      <w:fldChar w:fldCharType="separate"/>
    </w:r>
    <w:r>
      <w:rPr>
        <w:sz w:val="22"/>
        <w:szCs w:val="22"/>
        <w:rFonts w:eastAsia="Lapidary333 BT" w:cs="Lapidary333 BT" w:ascii="Lapidary333 BT" w:hAnsi="Lapidary333 BT"/>
      </w:rPr>
      <w:t>Oktober 1998</w:t>
    </w:r>
    <w:r>
      <w:rPr>
        <w:sz w:val="22"/>
        <w:szCs w:val="22"/>
        <w:rFonts w:eastAsia="Lapidary333 BT" w:cs="Lapidary333 BT" w:ascii="Lapidary333 BT" w:hAnsi="Lapidary333 BT"/>
      </w:rPr>
      <w:fldChar w:fldCharType="end"/>
    </w:r>
  </w:p>
</w:ftr>
</file>

<file path=word/settings.xml><?xml version="1.0" encoding="utf-8"?>
<w:settings xmlns:w="http://schemas.openxmlformats.org/wordprocessingml/2006/main">
  <w:zoom w:percent="12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5:23:00Z</dcterms:created>
  <dc:creator>Alexander Laatsch</dc:creator>
  <dc:description>Alle verwendeten Soft- und Hardwarebezeichnungen sowie Markennamen der jeweiligen Inhaber unterliegen im allgemeinen warenzeichen-, marken- oder patentrechtlichem Schutz. So ist z. B. Microsoft Windows 95 Warenzeichen der Microsoft Corporation.</dc:description>
  <dc:language>en-US</dc:language>
  <cp:lastModifiedBy>Alexander Laatsch</cp:lastModifiedBy>
  <cp:lastPrinted>1998-10-05T17:34:00Z</cp:lastPrinted>
  <dcterms:modified xsi:type="dcterms:W3CDTF">1998-10-06T15:23:00Z</dcterms:modified>
  <cp:revision>2</cp:revision>
  <dc:subject>Grundlegende Konzepte in Windows® 95</dc:subject>
  <dc:title>Windows® 95 - Allgemeine Konzep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Oktober 1998</vt:lpwstr>
  </property>
  <property fmtid="{D5CDD505-2E9C-101B-9397-08002B2CF9AE}" pid="3" name="Sprache">
    <vt:lpwstr>deutsch (de)</vt:lpwstr>
  </property>
  <property fmtid="{D5CDD505-2E9C-101B-9397-08002B2CF9AE}" pid="4" name="Version">
    <vt:lpwstr>1.1a</vt:lpwstr>
  </property>
</Properties>
</file>