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b/>
          <w:bCs/>
          <w:sz w:val="48"/>
          <w:szCs w:val="48"/>
          <w:u w:val="single"/>
        </w:rPr>
        <w:t>Erste Schritte in Windows 95</w:t>
      </w:r>
    </w:p>
    <w:p>
      <w:pPr>
        <w:pStyle w:val="Normal"/>
        <w:spacing w:before="240" w:after="0"/>
        <w:rPr/>
      </w:pPr>
      <w:r>
        <w:rPr/>
        <w:t>Sie starten Windows 95 und blicken auf Ihre Schreibtischoberfläche (Desktop). Darauf liegen verschiedene Gegenstände (Objekte) herum. Durch Bewegen der Maus bewegen Sie Ihre ‘Hand’, den Mauszeiger, über den Schreibtisch. Die Hand ‘schwebt’ dabei. Um etwas zu berühren, drücken Sie die linke Maustaste. So können Sie z. B. einen Gegenstand verschieben: Bewegen Sie Ihre Hand über ihn, berühren Sie ihn, indem Sie die linke Maustaste drücken, und halten Sie ihn fest, indem Sie die Taste weiter gedrückt halten. Wenn Sie die Hand (den Mauszeiger) nun bewegen, sehen Sie, daß Sie das Symbol für das Objekt nun in der Hand (am Mauszeiger) halten. Sobald Sie die linke Maustaste loslassen, lassen Sie auch den Gegenstand los, und er fällt an der entsprechenden Stelle auf den Schreibtisch.</w:t>
      </w:r>
    </w:p>
    <w:p>
      <w:pPr>
        <w:pStyle w:val="Normal"/>
        <w:rPr/>
      </w:pPr>
      <w:r>
        <w:rPr>
          <w:sz w:val="20"/>
          <w:szCs w:val="20"/>
        </w:rPr>
        <w:t>Es gibt eine Funktion zum automatischen Aufräumen des Schreibtisches. Dabei werden die Objekte z. B. nach Namen sortiert und links oben beginnend unter- und nebeneinander angeordnet. Sollte diese Funktion aktiviert sein, bleiben die Objekte nicht am neuen Ort liegen, sondern werden sofort wieder einsortiert.</w:t>
      </w:r>
    </w:p>
    <w:p>
      <w:pPr>
        <w:pStyle w:val="Normal"/>
        <w:spacing w:before="240" w:after="0"/>
        <w:rPr/>
      </w:pPr>
      <w:r>
        <w:rPr/>
        <w:t xml:space="preserve">Sie können jeden Gegenstand öffnen und durch ein Fenster seinen Inhalt betrachten. Dazu müssen Sie einen Doppelklick auf ihm ausführen, d. h. den Mauszeiger über ihn bewegen und dann zweimal schnell hintereinander die linke Maustaste drücken (braucht vielleicht etwas Übung!). So können Sie sich z. B. den Inhalt des Papierkorbes ansehen. Sollten Sie beim Blick in das Fenster einige Gegenstände in Ihrem Papierkorb entdecken </w:t>
      </w:r>
      <w:r>
        <w:rPr>
          <w:sz w:val="20"/>
          <w:szCs w:val="20"/>
        </w:rPr>
        <w:t>(das Papierkorbsymbol zeigt dann zuvor schon etwas zerknülltes Papier)</w:t>
      </w:r>
      <w:r>
        <w:rPr/>
        <w:t>, können Sie diese wie beschrieben mit der ‘Hand’ herausholen und z. B. auf den Schreibtisch legen (und umgekehrt; Achtung: nicht zuviel wegwerfen!).</w:t>
      </w:r>
    </w:p>
    <w:p>
      <w:pPr>
        <w:pStyle w:val="Normal"/>
        <w:rPr/>
      </w:pPr>
      <w:r>
        <w:rPr/>
        <w:t>Ein Fenster läßt sich schließen, indem man auf den Knopf mit dem Kreuz in der Ecke oben rechts drückt (wieder analog: mit der Hand (Mauszeiger) kurz berühren (Linksklick)).</w:t>
      </w:r>
    </w:p>
    <w:p>
      <w:pPr>
        <w:pStyle w:val="Normal"/>
        <w:rPr/>
      </w:pPr>
      <w:r>
        <w:rPr/>
        <w:t>Sie finden auf ihrem Schreibtisch einen Gegenstand namens „Arbeitsplatz“. Es ist anschaulicher, wenn Sie ihn „Büroschrank“ nennen. Er enthält alle Gegenstände, die Sie für die Arbeit brauchen, nämlich die Aktenschränke (Laufwerke, d. h. Disketten, Festplatten, CD-ROM usw.), die Ihre Briefe, Formulare, Bilder und sonstigen Daten enthalten, außerdem Drucker, Systemsteuerung (mit der Sie Ihre Arbeitsumgebung individuell einrichten können) und eventuell Kommunikationsanschlüsse (vergleichbar mit einem Telefon oder Fax-Gerät, mit dem Sie in alle Welt kommunizieren und Daten austauschen können).</w:t>
      </w:r>
    </w:p>
    <w:p>
      <w:pPr>
        <w:pStyle w:val="Normal"/>
        <w:rPr>
          <w:sz w:val="20"/>
          <w:szCs w:val="20"/>
        </w:rPr>
      </w:pPr>
      <w:r>
        <w:rPr>
          <w:sz w:val="20"/>
          <w:szCs w:val="20"/>
        </w:rPr>
        <w:t>Der Arbeitsplatz gehört zu den wenigen Gegenständen, die Sie nicht in den Papierkorb werfen können (oder haben Sie schon einmal einen Büroschrank im Mülleimer gesehen?). Sie können dies auch daran erkennen, daß bei dem Versuch am Mauszeiger über dem Papierkorb ein Parkverbotzeichen erscheint.</w:t>
      </w:r>
    </w:p>
    <w:p>
      <w:pPr>
        <w:pStyle w:val="Normal"/>
        <w:spacing w:before="240" w:after="0"/>
        <w:rPr/>
      </w:pPr>
      <w:r>
        <w:rPr/>
        <w:t>Innerhalb des Arbeitsplatzes können Sie die verschiedenen Gegenstände, also hauptsächlich die Datenträger, natürlich genauso mit der Maus bearbeiten, wie zuvor auf dem Schreibtisch. Dies gilt für die Arbeit mit Windows allgemein</w:t>
      </w:r>
      <w:r>
        <w:rPr>
          <w:rStyle w:val="NTkursiv"/>
        </w:rPr>
        <w:t>: Egal wo und in welchem Zusammenhang Sie einen bestimmten Gegenstand zu Gesicht bekommen, Sie können immer auf die selbe Art und Weise mit Ihm arbeiten.</w:t>
      </w:r>
      <w:r>
        <w:rPr/>
        <w:t xml:space="preserve"> Öffnen Sie z. B. die Festplatte C:, dann ist es so, als hätten Sie einen großen Aktenschrank geöffnet: Sie sehen vor sich lauter gelbe Ordner, die Sie wieder in die Hand nehmen können, umstellen, d. h. verschieben können, auf den Schreibtisch legen können, in den Papierkorb werfen können oder öffnen können und sich den Inhalt betrachten. Dieser Inhalt können wieder neue Ordner sein, aber auch Texte, Tabellen, Briefe, Bilder u. ä., die ihrerseits zunächst auch nur als Symbol gezeigt werden, aber wieder gilt: Sie können in die Hand nehmen, verschieben und öffnen. </w:t>
      </w:r>
      <w:r>
        <w:rPr>
          <w:rStyle w:val="NTkursiv"/>
        </w:rPr>
        <w:t>Versuchen Sie, sich bei Problemen immer so zu verhalten, wie im täglichen Leben! und WICHTIG: Überlegen Sie immer, ob der Computer aus den Informationen, die Sie ihm geben, wirklich erkennen kann, was Sie genau wollen - er kann noch keine Gedanken lesen!</w:t>
      </w:r>
      <w:r>
        <w:br w:type="page"/>
      </w:r>
    </w:p>
    <w:p>
      <w:pPr>
        <w:pStyle w:val="Normal"/>
        <w:rPr/>
      </w:pPr>
      <w:r>
        <w:rPr/>
        <w:t>Verschieben und Öffnen sind nicht die einzigen Aktionen, die Sie mit Objekten durchführen können. Jeder Objekttyp (Text, Festplatte, Papierkorb usw.) akzeptiert noch mehr oder weniger viele andere Befehle, die z. T. auch spezifisch sind, d. h., daß Sie z. B. den Arbeitsplatz nicht löschen oder den Papierkorb nicht umbenennen können.</w:t>
      </w:r>
    </w:p>
    <w:p>
      <w:pPr>
        <w:pStyle w:val="Normal"/>
        <w:rPr>
          <w:sz w:val="20"/>
          <w:szCs w:val="20"/>
        </w:rPr>
      </w:pPr>
      <w:r>
        <w:rPr>
          <w:sz w:val="20"/>
          <w:szCs w:val="20"/>
        </w:rPr>
        <w:t>Für einige Objekte gibt es auch noch spezielle, zusätzliche Befehle, z. B. „Formatieren“ für beschreibbare Datenträger, „Wiedergeben“ für CD-Audio-Tracks oder „Drucken“ für Texte u. ä.</w:t>
      </w:r>
    </w:p>
    <w:p>
      <w:pPr>
        <w:pStyle w:val="Normal"/>
        <w:rPr/>
      </w:pPr>
      <w:r>
        <w:rPr/>
        <w:t xml:space="preserve">Eine Liste dieser Befehle erhalten Sie durch Anklicken des Objekts mit der </w:t>
      </w:r>
      <w:r>
        <w:rPr>
          <w:rStyle w:val="NTkursiv"/>
        </w:rPr>
        <w:t>rechten</w:t>
      </w:r>
      <w:r>
        <w:rPr/>
        <w:t xml:space="preserve"> Maustaste, dies ist zugleich die </w:t>
      </w:r>
      <w:r>
        <w:rPr>
          <w:rStyle w:val="NTkursiv"/>
        </w:rPr>
        <w:t>einzige</w:t>
      </w:r>
      <w:r>
        <w:rPr/>
        <w:t xml:space="preserve"> Aufgabe der rechten Maustaste, alle anderen Aktionen werden mit der linken Maustaste durchgeführt. Es erscheint ein sogenanntes „Kontextmenü“, das Ihnen abhängig vom Kontext, d. h. dem gewählten Objekt, die möglichen Befehle zur Auswahl stellt. Auswählen können Sie diese durch einfaches Anklicken. Es ist möglich, daß sich dann ein weiteres Menü öffnet, aus dem Sie sich dann erneut einen Punkt wählen müssen. Dies wird jedoch schon im ersten Menü durch einen kleinen Pfeil angekündigt.</w:t>
      </w:r>
    </w:p>
    <w:p>
      <w:pPr>
        <w:pStyle w:val="Normal"/>
        <w:rPr/>
      </w:pPr>
      <w:r>
        <w:rPr/>
        <w:t>Sie können nun in einem Ordner oder direkt auf dem Schreibtisch z. B. einen neuen Text anlegen, d. h. sich eine neue leere Seite erzeugen. Klicken Sie dazu mit der rechten Maustaste auf den gewünschten Ordner oder den Schreibtisch, und wählen Sie „Neu“ und dann „Textdatei“. Das neue Symbol erscheint, und Sie können es benennen. Entsprechend könnten Sie nun auch noch einen neuen Ordner für den Text anlegen.</w:t>
      </w:r>
    </w:p>
    <w:p>
      <w:pPr>
        <w:pStyle w:val="Normal"/>
        <w:rPr/>
      </w:pPr>
      <w:r>
        <w:rPr/>
        <w:t xml:space="preserve">Immer daran denken: </w:t>
      </w:r>
      <w:r>
        <w:rPr>
          <w:rStyle w:val="NTkursiv"/>
        </w:rPr>
        <w:t>Wenn Sie etwas mit einem Objekt tun wollen, rufen Sie das Kontextmenü auf!</w:t>
      </w:r>
    </w:p>
    <w:p>
      <w:pPr>
        <w:pStyle w:val="Normal"/>
        <w:spacing w:before="240" w:after="0"/>
        <w:rPr/>
      </w:pPr>
      <w:r>
        <w:rPr/>
        <w:t>Namensgebendes Grundelement bei der Arbeit unter Windows sind die Fenster. Es gibt verschiedene Typen, die jedoch die meisten Eigenschaften gemeinsam haben. Dazu gehört die Titelleiste, die gewöhnlich bläulich gefärbt ist (grau, falls das Fenster gerade nicht ausgewählt ist). In ihr erscheint eine Überschrift für den Fensterinhalt. Sie können das gesamte Fenster verschieben, indem Sie sich die Titelleiste greifen und wie ein Objekt verschieben. Füllt das Fenster den gesamten Bildschirm aus, entfällt diese Möglichkeit sinnvollerweise.</w:t>
      </w:r>
    </w:p>
    <w:p>
      <w:pPr>
        <w:pStyle w:val="Normal"/>
        <w:rPr/>
      </w:pPr>
      <w:r>
        <w:rPr>
          <w:sz w:val="20"/>
          <w:szCs w:val="20"/>
        </w:rPr>
        <w:t>Ganz links in der Titelleiste finden Sie meist ein kleines Symbol für das Fenster. An dieser Stelle können Sie nicht verschieben. Es handelt sich um das „Systemmenü“, ein ‘Überbleibsel’ aus älteren Windows-Versionen. Sie erhalten beim Anklicken ein Menü mit verschiedenen Befehlen, die Sie mit der Maus in der Regel jedoch schneller direkt ausführen können.</w:t>
      </w:r>
    </w:p>
    <w:p>
      <w:pPr>
        <w:pStyle w:val="Normal"/>
        <w:rPr/>
      </w:pPr>
      <w:r>
        <w:rPr/>
        <w:t>Am rechten Rand der Titelleiste finden Sie drei Knöpfe. Mit dem rechten schon beschriebenen schließen Sie das Fenster. Der mittlere hat eine Doppelfunktion: Nimmt das Fenster noch nicht die gesamte Bildschirmfläche ein, vergrößert er das Fenster auf maximale Größe. Nochmaliges Drücken stellt wieder die Ausgangsgröße her. Der linke Knopf entfernt das Fenster vom Bildschirm, ohne es jedoch zu schließen. Diese Funktion wird hauptsächlich bei der gleichzeitigen Arbeit mit vielen Fenstern eingesetzt und ist zu Beginn noch nicht von entscheidender Bedeutung.</w:t>
      </w:r>
    </w:p>
    <w:p>
      <w:pPr>
        <w:pStyle w:val="Normal"/>
        <w:rPr/>
      </w:pPr>
      <w:r>
        <w:rPr/>
        <w:t>Wenn Sie mehrere Fenster gleichzeitig geöffnet haben, kann es vorkommen, daß sie sich gegenseitig verdecken. Sie können ein gewünschtes Fenster auswählen und damit in den Vordergrund bringen, indem Sie einfach irgendeinen sichtbaren Zipfel des Fensters anklicken.</w:t>
      </w:r>
    </w:p>
    <w:p>
      <w:pPr>
        <w:pStyle w:val="Normal"/>
        <w:rPr/>
      </w:pPr>
      <w:r>
        <w:rPr/>
        <w:t>Die meisten Fenster besitzen einen schmalen Fensterrahmen, der normalerweise grau gefärbt ist. Wenn Sie den Mauszeiger darüber bewegen, verändert er sich in einen Doppelpfeil. Durch Festhalten mit der Maus und anschließendes Schieben in Pfeilrichtung können Sie Form und Größe des Fensters verändern. Auch diese Funktion entfällt bei maximiertem Fenster.</w:t>
      </w:r>
    </w:p>
    <w:p>
      <w:pPr>
        <w:pStyle w:val="Normal"/>
        <w:rPr/>
      </w:pPr>
      <w:r>
        <w:rPr/>
        <w:t>Diese Arbeitstechniken sind z. B. wichtig, wenn Sie Objekte zwischen verschiedenen Fenstern verschieben wollen, die sich gegenseitig verdecken. Dann müssen Sie durch Verschieben oder Ändern der Größe beide Fenster oder deren relevante Teile gleichzeitig sichtbar machen.</w:t>
      </w:r>
    </w:p>
    <w:p>
      <w:pPr>
        <w:pStyle w:val="Normal"/>
        <w:rPr/>
      </w:pPr>
      <w:r>
        <w:rPr/>
        <w:t>Denken Sie daran, nicht mehr benötigte Fenster von Zeit zu Zeit zu schließen, sonst können Sie leicht den Durch- und/oder Überblick verlieren!</w:t>
      </w:r>
      <w:r>
        <w:br w:type="page"/>
      </w:r>
    </w:p>
    <w:p>
      <w:pPr>
        <w:pStyle w:val="Normal"/>
        <w:spacing w:before="0" w:after="240"/>
        <w:jc w:val="center"/>
        <w:rPr>
          <w:b/>
          <w:b/>
          <w:bCs/>
          <w:sz w:val="36"/>
          <w:szCs w:val="36"/>
          <w:u w:val="single"/>
        </w:rPr>
      </w:pPr>
      <w:r>
        <w:rPr>
          <w:b/>
          <w:bCs/>
          <w:sz w:val="36"/>
          <w:szCs w:val="36"/>
          <w:u w:val="single"/>
        </w:rPr>
        <w:t>Die Zwischenablage</w:t>
      </w:r>
    </w:p>
    <w:p>
      <w:pPr>
        <w:pStyle w:val="Normal"/>
        <w:rPr/>
      </w:pPr>
      <w:r>
        <w:rPr/>
        <w:t>Windows besitzt einen Notizzettel, auf dem es verschiedenste Informationen festhalten kann. Sie bestimmen, welche Informationen das sind. Es ist dabei einerlei, ob es sich um Texte oder Zeichnungen handelt, es kann sogar Musik oder etwas anderes sein, was sich in Wirklichkeit nicht auf einem Notizzettel festhalten läßt. Befinden sich die Daten ersteinmal auf diesem ‘Zettel’, dann können Sie Windows dazu veranlassen, sie an beliebiger Stelle wieder abzuschreiben, d. h. in einen Text oder in eine Grafik einzufügen. Es ist auf diese Art auch leicht möglich, eine Grafik in einen Text einzufügen, um z. B. einen Brief ansprechend zu bebildern.</w:t>
      </w:r>
    </w:p>
    <w:p>
      <w:pPr>
        <w:pStyle w:val="Normal"/>
        <w:rPr/>
      </w:pPr>
      <w:r>
        <w:rPr/>
        <w:t xml:space="preserve">Wenn Sie sich nun sich in einer Textverarbeitung wie Wordpad befinden und zunächst einen bestimmten Satz vom Briefbeginn zusätzlich an das Briefende kopieren möchten, dann müssen Sie Windows zunächst zeigen, welche Wörter Sie gerne kopiert hätten. Ein bloßer Befehl „Kopiere!“ reicht nämlich in diesem Falle nicht aus, da der Computer dann konsequenterweise zurückfragen müßte: „Was denn? Das erste, dritte oder fünfzigste Wort? Oder darf es ein ganzer Absatz sein?“ Aus diesem Grund müssen Sie den gewünschten Textbereich für Windows zunächst </w:t>
      </w:r>
      <w:r>
        <w:rPr>
          <w:rStyle w:val="NTkursiv"/>
        </w:rPr>
        <w:t>markieren</w:t>
      </w:r>
      <w:r>
        <w:rPr/>
        <w:t>, und das geschieht in der Praxis so, daß Sie die Maus über die entsprechende Textpassage bewegen und dabei die linke Maustaste gedrückt halten. Ihren Erfolg können Sie daran erkennen, daß der markierte Bereich nun invertiert dargestellt wird, d. h. die ehemals schwarzen Buchstaben auf weißem Grund sind nun weiß auf schwarzem Grund.</w:t>
      </w:r>
    </w:p>
    <w:p>
      <w:pPr>
        <w:pStyle w:val="Normal"/>
        <w:rPr/>
      </w:pPr>
      <w:r>
        <w:rPr>
          <w:sz w:val="20"/>
          <w:szCs w:val="20"/>
        </w:rPr>
        <w:t>Sie können Text auch ohne Maus mit der Tastatur markieren, indem Sie den Cursor z. B. mit den Pfeiltasten über den zu markierenden Textteil laufen lassen und dabei die Shift-Taste gedrückt halten. Markierungen müssen immer zusammenhängend sein, d. h. es ist prinzipiell nicht möglich, z. B. den ersten und letzten Absatz eines Textes gleichzeitig zu markieren.</w:t>
      </w:r>
    </w:p>
    <w:p>
      <w:pPr>
        <w:pStyle w:val="Normal"/>
        <w:spacing w:before="120" w:after="0"/>
        <w:rPr/>
      </w:pPr>
      <w:r>
        <w:rPr/>
        <w:t>Jetzt können Sie Windows den Befehl geben, den markierten Bereich auf dem internen Notizzettel zu notieren, indem Sie aus dem Menü „Bearbeiten“ den Menüpunkt „Kopieren“ wählen. Der Text liegt jetzt abrufbereit in der Zwischenablage. Bringen Sie nun den Cursor an das Ende Ihres Textes, und wählen Sie dann aus dem Menü „Bearbeiten“ den Menüpunkt „Einfügen“. Sie sehen, daß der zuvor kopierte Text an der Cursorposition eingefügt wurde.</w:t>
      </w:r>
    </w:p>
    <w:p>
      <w:pPr>
        <w:pStyle w:val="Normal"/>
        <w:rPr/>
      </w:pPr>
      <w:r>
        <w:rPr/>
        <w:t>Diese Aktion können Sie jetzt beliebig oft wiederholen, der Inhalt der Zwischenablage verbraucht sich also nicht. Er bleibt solange erhalten, bis Sie einen erneuten Befehl zum Füllen der Zwischenablage mit einem neuen Inhalt geben, denn die Zwischenablage kann immer nur Daten aus einem einzigen Kopiervorgang enthalten. Die Größe dieses Datenblocks unterliegt jedoch praktisch keiner Begrenzung. Zu Beachten ist allerdings, daß die Zwischenablage auch durch das Beenden von Windows geleert wird.</w:t>
      </w:r>
    </w:p>
    <w:p>
      <w:pPr>
        <w:pStyle w:val="Normal"/>
        <w:rPr/>
      </w:pPr>
      <w:r>
        <w:rPr/>
        <w:t>Es gibt außer dem Befehl „Kopieren“ noch eine zweite Methode zum Füllen der Zwischenablage, nämlich den Befehl „Ausschneiden“ aus dem gleichen Menü. Der einzige Unterschied besteht darin, daß beim Ausschneiden der markierte Bereich nach dem Übertragen in die Zwischenablage im Quelldokument, in diesem Fall Ihrem Text, gelöscht wird. Probieren Sie auch diese Variante aus, dann sehen Sie sofort, was gemeint ist.</w:t>
      </w:r>
    </w:p>
    <w:p>
      <w:pPr>
        <w:pStyle w:val="Normal"/>
        <w:spacing w:before="240" w:after="0"/>
        <w:rPr/>
      </w:pPr>
      <w:r>
        <w:rPr/>
        <w:t>Die eben beschriebenen Verfahren lassen sich entsprechend auch auf andere Programmtypen übertragen, z. B. auf Grafikprogramme. Auch dort wird der gewünschte Bereich mit der Maus markiert (manchmal muß zuvor ein entsprechendes Werkzeug, bzw. ein entsprechender Menüpunkt „Markieren“ ausgewählt werden) und anschließend über die Befehle des Menüs „Bearbeiten“ in die Zwischenablage hineingebracht und später wieder herausgeholt. Das Einfügen können Sie dann auch wieder in einer Textverarbeitung vornehmen, mit dem Ergebnis, daß Sie nun eine Grafik in Ihrem Text haben.</w:t>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pidary333 BT">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ab/>
    </w:r>
    <w:r>
      <w:rPr>
        <w:sz w:val="22"/>
        <w:szCs w:val="22"/>
      </w:rPr>
      <w:fldChar w:fldCharType="begin"/>
    </w:r>
    <w:r>
      <w:rPr>
        <w:sz w:val="22"/>
        <w:szCs w:val="22"/>
      </w:rPr>
      <w:instrText xml:space="preserve"> TITLE </w:instrText>
    </w:r>
    <w:r>
      <w:rPr>
        <w:sz w:val="22"/>
        <w:szCs w:val="22"/>
      </w:rPr>
      <w:fldChar w:fldCharType="separate"/>
    </w:r>
    <w:r>
      <w:rPr>
        <w:sz w:val="22"/>
        <w:szCs w:val="22"/>
      </w:rPr>
      <w:t>Erste Schritte in Windows® 95</w:t>
    </w:r>
    <w:r>
      <w:rPr>
        <w:sz w:val="22"/>
        <w:szCs w:val="22"/>
      </w:rPr>
      <w:fldChar w:fldCharType="end"/>
    </w:r>
    <w:r>
      <w:rPr>
        <w:sz w:val="22"/>
        <w:szCs w:val="22"/>
      </w:rPr>
      <w:tab/>
      <w:t>V</w:t>
    </w:r>
    <w:r>
      <w:rPr>
        <w:sz w:val="22"/>
        <w:szCs w:val="22"/>
      </w:rPr>
      <w:fldChar w:fldCharType="begin"/>
    </w:r>
    <w:r>
      <w:rPr>
        <w:sz w:val="22"/>
        <w:szCs w:val="22"/>
      </w:rPr>
      <w:instrText xml:space="preserve"> DOCPROPERTY "Version"</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AUTHOR </w:instrText>
    </w:r>
    <w:r>
      <w:rPr>
        <w:sz w:val="22"/>
        <w:szCs w:val="22"/>
      </w:rPr>
      <w:fldChar w:fldCharType="separate"/>
    </w:r>
    <w:r>
      <w:rPr>
        <w:sz w:val="22"/>
        <w:szCs w:val="22"/>
      </w:rPr>
      <w:t>Alexander Laatsch</w:t>
    </w:r>
    <w:r>
      <w:rPr>
        <w:sz w:val="22"/>
        <w:szCs w:val="22"/>
      </w:rPr>
      <w:fldChar w:fldCharType="end"/>
    </w:r>
    <w:r>
      <w:rPr>
        <w:sz w:val="22"/>
        <w:szCs w:val="22"/>
      </w:rPr>
      <w:t xml:space="preserve">, </w:t>
    </w:r>
    <w:r>
      <w:rPr>
        <w:sz w:val="22"/>
        <w:szCs w:val="22"/>
      </w:rPr>
      <w:fldChar w:fldCharType="begin"/>
    </w:r>
    <w:r>
      <w:rPr>
        <w:sz w:val="22"/>
        <w:szCs w:val="22"/>
      </w:rPr>
      <w:instrText xml:space="preserve"> DOCPROPERTY "Datum"</w:instrText>
    </w:r>
    <w:r>
      <w:rPr>
        <w:sz w:val="22"/>
        <w:szCs w:val="22"/>
      </w:rPr>
      <w:fldChar w:fldCharType="separate"/>
    </w:r>
    <w:r>
      <w:rPr>
        <w:sz w:val="22"/>
        <w:szCs w:val="22"/>
      </w:rPr>
      <w:t>April 1998</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22"/>
        <w:szCs w:val="22"/>
      </w:rPr>
      <w:tab/>
    </w:r>
    <w:r>
      <w:rPr>
        <w:sz w:val="22"/>
        <w:szCs w:val="22"/>
      </w:rPr>
      <w:fldChar w:fldCharType="begin"/>
    </w:r>
    <w:r>
      <w:rPr>
        <w:sz w:val="22"/>
        <w:szCs w:val="22"/>
      </w:rPr>
      <w:instrText xml:space="preserve"> TITLE </w:instrText>
    </w:r>
    <w:r>
      <w:rPr>
        <w:sz w:val="22"/>
        <w:szCs w:val="22"/>
      </w:rPr>
      <w:fldChar w:fldCharType="separate"/>
    </w:r>
    <w:r>
      <w:rPr>
        <w:sz w:val="22"/>
        <w:szCs w:val="22"/>
      </w:rPr>
      <w:t>Erste Schritte in Windows® 95</w:t>
    </w:r>
    <w:r>
      <w:rPr>
        <w:sz w:val="22"/>
        <w:szCs w:val="22"/>
      </w:rPr>
      <w:fldChar w:fldCharType="end"/>
    </w:r>
    <w:r>
      <w:rPr>
        <w:sz w:val="22"/>
        <w:szCs w:val="22"/>
      </w:rPr>
      <w:tab/>
      <w:t>V</w:t>
    </w:r>
    <w:r>
      <w:rPr>
        <w:sz w:val="22"/>
        <w:szCs w:val="22"/>
      </w:rPr>
      <w:fldChar w:fldCharType="begin"/>
    </w:r>
    <w:r>
      <w:rPr>
        <w:sz w:val="22"/>
        <w:szCs w:val="22"/>
      </w:rPr>
      <w:instrText xml:space="preserve"> DOCPROPERTY "Version"</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AUTHOR </w:instrText>
    </w:r>
    <w:r>
      <w:rPr>
        <w:sz w:val="22"/>
        <w:szCs w:val="22"/>
      </w:rPr>
      <w:fldChar w:fldCharType="separate"/>
    </w:r>
    <w:r>
      <w:rPr>
        <w:sz w:val="22"/>
        <w:szCs w:val="22"/>
      </w:rPr>
      <w:t>Alexander Laatsch</w:t>
    </w:r>
    <w:r>
      <w:rPr>
        <w:sz w:val="22"/>
        <w:szCs w:val="22"/>
      </w:rPr>
      <w:fldChar w:fldCharType="end"/>
    </w:r>
    <w:r>
      <w:rPr>
        <w:sz w:val="22"/>
        <w:szCs w:val="22"/>
      </w:rPr>
      <w:t xml:space="preserve">, </w:t>
    </w:r>
    <w:r>
      <w:rPr>
        <w:sz w:val="22"/>
        <w:szCs w:val="22"/>
      </w:rPr>
      <w:fldChar w:fldCharType="begin"/>
    </w:r>
    <w:r>
      <w:rPr>
        <w:sz w:val="22"/>
        <w:szCs w:val="22"/>
      </w:rPr>
      <w:instrText xml:space="preserve"> DOCPROPERTY "Datum"</w:instrText>
    </w:r>
    <w:r>
      <w:rPr>
        <w:sz w:val="22"/>
        <w:szCs w:val="22"/>
      </w:rPr>
      <w:fldChar w:fldCharType="separate"/>
    </w:r>
    <w:r>
      <w:rPr>
        <w:sz w:val="22"/>
        <w:szCs w:val="22"/>
      </w:rPr>
      <w:t>April 1998</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Lapidary333 BT" w:hAnsi="Lapidary333 BT" w:eastAsia="Lapidary333 BT" w:cs="Lapidary333 BT"/>
      <w:color w:val="auto"/>
      <w:sz w:val="27"/>
      <w:szCs w:val="27"/>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Tnormal1"/>
    <w:qFormat/>
    <w:pPr>
      <w:keepNext w:val="true"/>
      <w:numPr>
        <w:ilvl w:val="2"/>
        <w:numId w:val="1"/>
      </w:numPr>
      <w:spacing w:before="240" w:after="60"/>
      <w:jc w:val="left"/>
      <w:outlineLvl w:val="2"/>
    </w:pPr>
    <w:rPr>
      <w:rFonts w:ascii="Arial" w:hAnsi="Arial" w:eastAsia="Arial" w:cs="Arial"/>
      <w:sz w:val="24"/>
      <w:szCs w:val="24"/>
    </w:rPr>
  </w:style>
  <w:style w:type="character" w:styleId="AbsatzStandardschriftart">
    <w:name w:val="Absatz-Standardschriftart"/>
    <w:qFormat/>
    <w:rPr/>
  </w:style>
  <w:style w:type="character" w:styleId="NTVariablenormal">
    <w:name w:val="NT Variable normal"/>
    <w:basedOn w:val="AbsatzStandardschriftart"/>
    <w:qFormat/>
    <w:rPr>
      <w:rFonts w:ascii="Times New Roman" w:hAnsi="Times New Roman" w:eastAsia="Times New Roman" w:cs="Times New Roman"/>
      <w:i/>
      <w:iCs/>
      <w:sz w:val="22"/>
      <w:szCs w:val="22"/>
      <w:lang w:val="en-US"/>
    </w:rPr>
  </w:style>
  <w:style w:type="character" w:styleId="NTkursiv">
    <w:name w:val="NT kursiv"/>
    <w:basedOn w:val="AbsatzStandardschriftart"/>
    <w:qFormat/>
    <w:rPr>
      <w:rFonts w:ascii="Lapidary333 BT" w:hAnsi="Lapidary333 BT" w:eastAsia="Lapidary333 BT" w:cs="Lapidary333 BT"/>
      <w:i/>
      <w:iCs/>
      <w:sz w:val="28"/>
      <w:szCs w:val="28"/>
      <w:lang w:val="de-DE"/>
    </w:rPr>
  </w:style>
  <w:style w:type="character" w:styleId="NT">
    <w:name w:val="NT"/>
    <w:basedOn w:val="AbsatzStandardschriftart"/>
    <w:qFormat/>
    <w:rPr/>
  </w:style>
  <w:style w:type="character" w:styleId="NTNormal">
    <w:name w:val="NT Normal"/>
    <w:basedOn w:val="AbsatzStandardschriftart"/>
    <w:qFormat/>
    <w:rPr>
      <w:rFonts w:ascii="Lapidary333 BT" w:hAnsi="Lapidary333 BT" w:eastAsia="Lapidary333 BT" w:cs="Lapidary333 BT"/>
      <w:sz w:val="27"/>
      <w:szCs w:val="27"/>
    </w:rPr>
  </w:style>
  <w:style w:type="character" w:styleId="NTSymbol">
    <w:name w:val="NT Symbol"/>
    <w:basedOn w:val="AbsatzStandardschriftart"/>
    <w:qFormat/>
    <w:rPr>
      <w:rFonts w:ascii="Symbol" w:hAnsi="Symbol" w:eastAsia="Symbol" w:cs="Symbol"/>
      <w:sz w:val="22"/>
      <w:szCs w:val="22"/>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hema">
    <w:name w:val="ÜS Thema"/>
    <w:basedOn w:val="Normal"/>
    <w:next w:val="Normal"/>
    <w:qFormat/>
    <w:pPr>
      <w:keepNext w:val="true"/>
      <w:keepLines/>
      <w:suppressAutoHyphens w:val="true"/>
      <w:spacing w:before="0" w:after="720"/>
      <w:jc w:val="center"/>
    </w:pPr>
    <w:rPr>
      <w:b/>
      <w:bCs/>
      <w:sz w:val="80"/>
      <w:szCs w:val="80"/>
      <w:u w:val="single"/>
    </w:rPr>
  </w:style>
  <w:style w:type="paragraph" w:styleId="NTnormal1">
    <w:name w:val="NT normal"/>
    <w:basedOn w:val="Normal"/>
    <w:qFormat/>
    <w:pPr/>
    <w:rPr/>
  </w:style>
  <w:style w:type="paragraph" w:styleId="Formel">
    <w:name w:val="Formel"/>
    <w:basedOn w:val="Normal"/>
    <w:next w:val="NTnormal1"/>
    <w:qFormat/>
    <w:pPr>
      <w:spacing w:before="240" w:after="240"/>
      <w:jc w:val="center"/>
    </w:pPr>
    <w:rPr>
      <w:lang w:val="en-US"/>
    </w:rPr>
  </w:style>
  <w:style w:type="paragraph" w:styleId="NE1">
    <w:name w:val="NÜ E1"/>
    <w:basedOn w:val="Normal"/>
    <w:next w:val="NE2"/>
    <w:qFormat/>
    <w:pPr>
      <w:keepNext w:val="true"/>
      <w:spacing w:before="0" w:after="480"/>
      <w:jc w:val="left"/>
    </w:pPr>
    <w:rPr>
      <w:b/>
      <w:bCs/>
      <w:sz w:val="48"/>
      <w:szCs w:val="48"/>
      <w:u w:val="single"/>
    </w:rPr>
  </w:style>
  <w:style w:type="paragraph" w:styleId="NE2">
    <w:name w:val="NÜ E2"/>
    <w:basedOn w:val="NE1"/>
    <w:next w:val="NE3"/>
    <w:qFormat/>
    <w:pPr>
      <w:spacing w:before="0" w:after="240"/>
    </w:pPr>
    <w:rPr>
      <w:sz w:val="34"/>
      <w:szCs w:val="34"/>
    </w:rPr>
  </w:style>
  <w:style w:type="paragraph" w:styleId="NE3">
    <w:name w:val="NÜ E3"/>
    <w:basedOn w:val="NE2"/>
    <w:next w:val="Normal"/>
    <w:qFormat/>
    <w:pPr>
      <w:spacing w:before="0" w:after="120"/>
    </w:pPr>
    <w:rPr>
      <w:sz w:val="30"/>
      <w:szCs w:val="30"/>
      <w:u w:val="none"/>
    </w:rPr>
  </w:style>
  <w:style w:type="paragraph" w:styleId="Legende1">
    <w:name w:val="Legende 1"/>
    <w:basedOn w:val="Normal"/>
    <w:qForma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nmerkungstext">
    <w:name w:val="Anmerkungstext"/>
    <w:basedOn w:val="Normal"/>
    <w:qFormat/>
    <w:pPr/>
    <w:rPr>
      <w:sz w:val="20"/>
      <w:szCs w:val="20"/>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49:00Z</dcterms:created>
  <dc:creator>Alexander Laatsch</dc:creator>
  <dc:description>Alle verwendeten Soft- und Hardwarebezeichnungen sowie Markennamen der jeweiligen Inhaber unterliegen im allgemeinen warenzeichen-, marken- oder patentrechtlichem Schutz. So ist z. B. Microsoft Windows 95 Warenzeichen der Microsoft Corporation.</dc:description>
  <dc:language>en-US</dc:language>
  <cp:lastModifiedBy>Alexander Laatsch</cp:lastModifiedBy>
  <dcterms:modified xsi:type="dcterms:W3CDTF">1998-04-06T12:49:00Z</dcterms:modified>
  <cp:revision>2</cp:revision>
  <dc:subject>Einführung in Windows® 95</dc:subject>
  <dc:title>Erste Schritte in Windows®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April 1998</vt:lpwstr>
  </property>
  <property fmtid="{D5CDD505-2E9C-101B-9397-08002B2CF9AE}" pid="3" name="Sprache">
    <vt:lpwstr>deutsch (de)</vt:lpwstr>
  </property>
  <property fmtid="{D5CDD505-2E9C-101B-9397-08002B2CF9AE}" pid="4" name="Version">
    <vt:lpwstr>1.1</vt:lpwstr>
  </property>
</Properties>
</file>